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7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ortable Room Air Condition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618706008"/>
      <w:bookmarkStart w:id="2" w:name="__Fieldmark__0_161870600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618706008"/>
      <w:bookmarkStart w:id="4" w:name="__Fieldmark__1_161870600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618706008"/>
      <w:bookmarkStart w:id="6" w:name="__Fieldmark__2_161870600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618706008"/>
      <w:bookmarkStart w:id="8" w:name="__Fieldmark__3_161870600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618706008"/>
      <w:bookmarkStart w:id="10" w:name="__Fieldmark__4_161870600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618706008"/>
      <w:bookmarkStart w:id="12" w:name="__Fieldmark__5_161870600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618706008"/>
      <w:bookmarkStart w:id="14" w:name="__Fieldmark__6_161870600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618706008"/>
      <w:bookmarkStart w:id="16" w:name="__Fieldmark__7_161870600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618706008"/>
      <w:bookmarkStart w:id="18" w:name="__Fieldmark__8_161870600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618706008"/>
      <w:bookmarkStart w:id="20" w:name="__Fieldmark__9_161870600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618706008"/>
      <w:bookmarkStart w:id="22" w:name="__Fieldmark__10_161870600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618706008"/>
      <w:bookmarkStart w:id="24" w:name="__Fieldmark__11_161870600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618706008"/>
      <w:bookmarkStart w:id="26" w:name="__Fieldmark__12_161870600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618706008"/>
      <w:bookmarkStart w:id="28" w:name="__Fieldmark__13_161870600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618706008"/>
      <w:bookmarkStart w:id="30" w:name="__Fieldmark__14_161870600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6:02:00Z</dcterms:modified>
  <cp:revision>8</cp:revision>
  <dc:subject/>
  <dc:title>Work Paper WPSCXXXXXXXX Revision # X Approvals</dc:title>
</cp:coreProperties>
</file>